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12 Disco-Slow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Sl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35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222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79    5     X.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6   223   5     .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53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65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268   4     X.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93    2     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66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122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4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3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79     3 4 6 1 5 4 3  -      -      -      5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5    2 1 3 3 1 2 2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4 3 2 2 3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1 2 1 4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6 6 5 6 6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5    5 5 4 5 4 6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3"/>
        <w:gridCol w:w="1060"/>
        <w:gridCol w:w="1060"/>
        <w:gridCol w:w="871"/>
        <w:gridCol w:w="2067"/>
        <w:gridCol w:w="3755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во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1060"/>
        <w:gridCol w:w="1059"/>
        <w:gridCol w:w="871"/>
        <w:gridCol w:w="2172"/>
        <w:gridCol w:w="436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вор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о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ль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бе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37:00Z</dcterms:created>
  <dc:creator>Елена</dc:creator>
  <dc:description/>
  <cp:keywords/>
  <dc:language>en-US</dc:language>
  <cp:lastModifiedBy>Елена</cp:lastModifiedBy>
  <dcterms:modified xsi:type="dcterms:W3CDTF">2025-11-02T15:56:00Z</dcterms:modified>
  <cp:revision>3</cp:revision>
  <dc:subject/>
  <dc:title>Всеукраїнські змагання з сучасних танців</dc:title>
</cp:coreProperties>
</file>